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9 - SSAKI</w:t>
      </w:r>
    </w:p>
    <w:tbl>
      <w:tblPr>
        <w:tblW w:w="1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814"/>
        <w:gridCol w:w="718"/>
        <w:gridCol w:w="1286"/>
        <w:gridCol w:w="1178"/>
        <w:gridCol w:w="847"/>
        <w:gridCol w:w="1189"/>
        <w:gridCol w:w="1243"/>
        <w:gridCol w:w="1607"/>
      </w:tblGrid>
      <w:tr>
        <w:trPr>
          <w:trHeight w:val="6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i/>
                <w:iCs/>
                <w:kern w:val="2"/>
                <w:sz w:val="22"/>
                <w:szCs w:val="22"/>
                <w:lang w:eastAsia="zh-CN" w:bidi="hi-IN"/>
              </w:rPr>
              <w:t>Lp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Opis przedmiotu zamówi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j.m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Iloś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Numer katalogowy (jeżeli posiada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>Pojemnik wielorazowego użytku 1000 ml na wkłady workowe, wykonane z przeźroczystego poliwęglanu, z certyfikowaną skalą pomiarową, o spłaszczonym kształcie, wyposażony w zintegrowany zaczep do mocowania oraz króciec obrotowy typu schodkowego, podłączony do źródła próżni na stałe, możliwość sterylizacji 121°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>szt</w:t>
            </w: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>Pojemnik wielorazowego użytku 2000 ml na wkłady workowe, wykonane z przeźroczystego poliwęglanu, z certyfikowaną skalą pomiarową, o spłaszczonym kształcie, wyposażony w zintegrowany zaczep do mocowania oraz króciec obrotowy typu schodkowego, podłączony do źródła próżni na stałe, możliwość sterylizacji 121° 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Proszek żelujący  opakowanie 2 kg. Szybko i skutecznie zelujący zawartość wkładu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Proszek żelujący w saszetkach (po 25 g)rozpuszczalnych  w odsysanej wydzielinie (bez konieczności wysypywania proszku żelującego z saszetki)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120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Wkłady workowe jednorazowego użytku o pojemności  1000 ml na wydzielinę, z trwale dołączoną pokrywą, uszczelniane automatycznie po włączeniu ssania bez konieczności wciskania wkładu w kanister z zastawką  zapobiegającą wypływowi wydzieliny do źródła próżni, posiadające w pokrywie jeden obrotowy króciec przyłączeniowy typu schodkowego o średnicy wewnętrznej min .Ø 7mm, z opcją ortopedyczną o średnicy  wewnętrznej  min. Ø 12mm oraz szerokim portem na pokrywie do pobierania próbek. Nie zawierający polichlorku winylu (PCV). Sprasowane , ułatwiające magazynowanie. Kompatybilne z pojemnikami z poz. 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50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Wkłady workowe jednorazowego użytku o pojemności  2000 ml na wydzielinę, z trwale dołączoną pokrywą, uszczelniane automatycznie po włączeniu ssania bez konieczności wciskania wkładu w kanister z zastawką  zapobiegającą wypływowi wydzieliny do źródła próżni, posiadające w pokrywie jeden obrotowy króciec przyłączeniowy typu schodkowego o średnicy wewnętrznej min .Ø 7mm, z opcją ortopedyczną o średnicy  wewnętrznej  min. Ø 12mm oraz szerokim portem na pokrywie do pobierania próbek. Nie zawierający polichlorku winylu (PCV). Sprasowane , ułatwiające magazynowanie.</w:t>
            </w:r>
            <w:r>
              <w:rPr/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Kompatybilne z pojemnikami z poz.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Filtry do ssaka RVTM pakowane w tubie po 10szt, antybakteryjnych filtrów z tworzywa sztucznego. Filtry do regulatorów podciśnienia RVTM2 i RVTM3.Kompatybilne z Technologie Medicale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op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15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695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Dren balonowy wysokociśnieniowy nie zapadający się przy ssaniu, wykonany z elastycznego, przeźroczystego materiału, posiadający poszerzenia przekroju co 90-100cm, które  po przecięciu pozwalają na uzyskanie końcówki lejkowatej lub stożkowej. Dren posiada  antystatyczną linię zachowującą swoje właściwości także po przecięciu. Wymagane przekroje 6 (5,6/8)mm, długość 30m</w:t>
            </w:r>
          </w:p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szt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4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649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9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Dren balonowy wysokociśnieniowy nie zapadający się przy ssaniu, wykonany z elastycznego, przeźroczystego materiału, posiadający poszerzenia przekroju co 90-100cm, które  po przecięciu pozwalają na uzyskanie końcówki lejkowatej lub stożkowej. Dren posiada  antystatyczną linię zachowującą swoje właściwości także po przecięciu. Wymagane przekroje (7,0/10,0)mm długość 30m</w:t>
            </w:r>
          </w:p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szt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6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10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Łącznik prosty do drenów 4-4mm, o konstrukcji schodkowej, zabezpieczające przed rozłączeniem, niesterylny, opakowanie zbiorcze 50szt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SZT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2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11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Łącznik prosty do drenów 6-15-6mm, o konstrukcji schodkowej, zabezpieczające przed rozłączeniem, niesterylny,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SZT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120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12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Łaczniki typu Y sterylne - ramiona łączników stożkowe, schodkowe. Średnica zew.9mm średnica wew. 6 mm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SZT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20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1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SUM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color w:val="1F4E79"/>
        </w:rPr>
      </w:pPr>
      <w:r>
        <w:rPr>
          <w:rFonts w:eastAsia="Calibri" w:cs="Calibri" w:ascii="Calibri" w:hAnsi="Calibri"/>
          <w:b/>
          <w:color w:val="1F4E79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9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1-12T09:43:00Z</cp:lastPrinted>
  <dcterms:modified xsi:type="dcterms:W3CDTF">2025-11-12T11:32:00Z</dcterms:modified>
  <cp:revision>24</cp:revision>
  <dc:subject/>
  <dc:title>SAC</dc:title>
</cp:coreProperties>
</file>